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46323443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21  января 2019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5-407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и дополнений в Устав Мглинского района» 24 января  2019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14 февраля 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ндаренко С.И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и допол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и дополнений в Устав Мглинского района», осуществлять оргкомитету по 8 февраля 2019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и дополнений в Устав Мглинского района» и  участия граждан в его обсуждении (Приложение №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1 января 2019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5-40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и дополнений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и допол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7:23:00Z</dcterms:created>
  <dc:creator>rip</dc:creator>
  <dc:description/>
  <cp:keywords/>
  <dc:language>en-US</dc:language>
  <cp:lastModifiedBy>Admin</cp:lastModifiedBy>
  <cp:lastPrinted>2019-01-21T10:32:00Z</cp:lastPrinted>
  <dcterms:modified xsi:type="dcterms:W3CDTF">2019-01-21T06:32:00Z</dcterms:modified>
  <cp:revision>39</cp:revision>
  <dc:subject/>
  <dc:title> </dc:title>
</cp:coreProperties>
</file>